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kaKorzhow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kaKorzhowaU1]xt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L]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t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